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Włocławek, dnia </w:t>
      </w:r>
      <w:r>
        <w:rPr>
          <w:color w:val="000000"/>
        </w:rPr>
        <w:t>17 lutego 2022 r.</w:t>
      </w:r>
    </w:p>
    <w:p>
      <w:pPr>
        <w:pStyle w:val="Normal"/>
        <w:rPr>
          <w:lang w:bidi="pl-PL"/>
        </w:rPr>
      </w:pPr>
      <w:r>
        <w:rPr/>
        <w:t>ZP.272.1.4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WYJAŚNIENIA (2)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„Rozbudowa drogi powiatowej nr 2928C Modlibórz - Kłóbka - Chodecz - etap II”, </w:t>
      </w:r>
      <w:r>
        <w:rPr>
          <w:lang w:bidi="pl-PL"/>
        </w:rPr>
        <w:t>prowadzone w trybie  podstawowym bez negocjacji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 nr 2022/BZP 00047687/01 z dnia 2022-02-04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1 r., poz. 1129, ze zm.) zwanej dalej także „pzp”, zamawiający udziela wyjaśnień treści SWZ  i udostępnia treść zapytań z wyjaśnieniami treści SW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284 ust. 2 i 6 pzp, przekazuję treść wniosków o wyjaśnienie treści SWZ, wniesionych przez wykonawcę wraz z wyjaśnieniami treści SWZ zamawiającego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0" w:name="_Hlk94001645"/>
      <w:r>
        <w:rPr>
          <w:u w:val="single"/>
        </w:rPr>
        <w:t>W dniu 16 lutego 2022 r. wykonawcy zwrócili się z zapytaniami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" w:name="_Hlk94001645"/>
      <w:bookmarkStart w:id="2" w:name="_Hlk85544575"/>
      <w:bookmarkStart w:id="3" w:name="_Hlk85531697"/>
      <w:bookmarkEnd w:id="2"/>
      <w:bookmarkEnd w:id="3"/>
      <w:r>
        <w:rPr>
          <w:b/>
          <w:bCs/>
        </w:rPr>
        <w:t>PYTANIA I ODPOWIEDZI:</w:t>
      </w:r>
      <w:bookmarkEnd w:id="1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bookmarkStart w:id="4" w:name="_Hlk85544575"/>
      <w:bookmarkStart w:id="5" w:name="_Hlk92188689"/>
      <w:bookmarkEnd w:id="4"/>
      <w:bookmarkEnd w:id="5"/>
      <w:r>
        <w:rPr/>
        <w:t>„</w:t>
      </w:r>
      <w:r>
        <w:rPr/>
        <w:t>1. Czy Zamawiający zezwoli na zastosowanie rur PEHD zamiast rur betonowych na przepusty?”</w:t>
      </w:r>
    </w:p>
    <w:p>
      <w:pPr>
        <w:pStyle w:val="Normal"/>
        <w:autoSpaceDE w:val="false"/>
        <w:jc w:val="both"/>
        <w:rPr/>
      </w:pPr>
      <w:r>
        <w:rPr/>
        <w:t>Ad. 1. Zamawiający dopuszcza zastosowanie rur PEHD zamiast rur betonowych na przepusta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2. Czy Zamawiający zezwoli na zastosowanie mieszanki wapienno – żwirowej 0/31,5 na podbudowę z kruszywa i pobocza?”</w:t>
      </w:r>
    </w:p>
    <w:p>
      <w:pPr>
        <w:pStyle w:val="Normal"/>
        <w:autoSpaceDE w:val="false"/>
        <w:jc w:val="both"/>
        <w:rPr/>
      </w:pPr>
      <w:r>
        <w:rPr/>
        <w:t>Ad. 2. Wykonać zgodnie z projektem (brak możliwości zamiany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 Wykona zwraca się z wnioskiem o wprowadzenie odbiorów i płatności częściowych. Długi termin realizacji inwestycji jak i jej duży zakres powoduje znaczne obciążenie finansowe dla Wykonawcy, a wprowadzenie płatności częściowych znacznie ułatwi wykonanie inwestycji.”</w:t>
      </w:r>
    </w:p>
    <w:p>
      <w:pPr>
        <w:pStyle w:val="Normal"/>
        <w:autoSpaceDE w:val="false"/>
        <w:jc w:val="both"/>
        <w:rPr/>
      </w:pPr>
      <w:bookmarkStart w:id="6" w:name="_Hlk95990406"/>
      <w:r>
        <w:rPr/>
        <w:t xml:space="preserve">Ad. </w:t>
      </w:r>
      <w:bookmarkEnd w:id="6"/>
      <w:r>
        <w:rPr/>
        <w:t>3. Zamawiający już dopuścił płatność częściową zgodnie z § 8 Projektowanych postanowień umowy w sprawie zamówienia publicznego – Załącznik nr 2 d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 Proszę o wskazanie typu siatki stalowej (typ ciężki czy typ lekki).”</w:t>
      </w:r>
    </w:p>
    <w:p>
      <w:pPr>
        <w:pStyle w:val="Normal"/>
        <w:autoSpaceDE w:val="false"/>
        <w:jc w:val="both"/>
        <w:rPr/>
      </w:pPr>
      <w:bookmarkStart w:id="7" w:name="_Hlk95988300"/>
      <w:bookmarkEnd w:id="7"/>
      <w:r>
        <w:rPr/>
        <w:t>Ad. 4. W ramach udzielonego w dniu 16 lutego 2022 r. Wyjaśnienia (1) wraz ze zmianą treści SWZ zamieszczono zamienną specyfikację – wykonać zgodnie z PW i SST.</w:t>
      </w:r>
    </w:p>
    <w:p>
      <w:pPr>
        <w:pStyle w:val="Normal"/>
        <w:autoSpaceDE w:val="false"/>
        <w:jc w:val="both"/>
        <w:rPr/>
      </w:pPr>
      <w:r>
        <w:rPr/>
      </w:r>
      <w:bookmarkStart w:id="8" w:name="_Hlk95988300"/>
      <w:bookmarkStart w:id="9" w:name="_Hlk95988300"/>
      <w:bookmarkEnd w:id="9"/>
    </w:p>
    <w:p>
      <w:pPr>
        <w:pStyle w:val="Normal"/>
        <w:autoSpaceDE w:val="false"/>
        <w:jc w:val="both"/>
        <w:rPr/>
      </w:pPr>
      <w:r>
        <w:rPr/>
        <w:t>„</w:t>
      </w:r>
      <w:r>
        <w:rPr/>
        <w:t>5. W opisie technicznym projektu drogowego zawarto wykaz murów oporowych wraz z ich minimalnymi wysokościami. Proszę o dodatkowe określenie maksymalnych wysokości murów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d. 5. W projekcie wykonawczym podane są parametry prefabrykatów typ  L „3 opis stanu projektowego tabela nr 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6. Proszę o podanie parametrów wiaty przystankowej (z jakiego materiału ma być wykonana, jej wymiarów oraz jakie ma posiadać wyposażenie).”</w:t>
      </w:r>
    </w:p>
    <w:p>
      <w:pPr>
        <w:pStyle w:val="Normal"/>
        <w:autoSpaceDE w:val="false"/>
        <w:jc w:val="both"/>
        <w:rPr/>
      </w:pPr>
      <w:r>
        <w:rPr/>
        <w:t xml:space="preserve">Ad. 6. Wiaty przystankowe należy wykonać o parametrach 1,5mx0,75m, posiadające atesty do zastosowania na przystankach komunikacji zbiorowej. Należy zastosować wiatę </w:t>
        <w:br/>
        <w:t>o konstrukcji stalowej, ściany: szyba hartowana 5mm, dach: poliwęglan komorowy. Wiata wyposażona w śmietnik, ławkę oraz tablica na rozkład ja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7. Proszę o wskazanie typu barierek (typ olszyński, „trzepak” itp.) oraz ich koloru.?”</w:t>
      </w:r>
    </w:p>
    <w:p>
      <w:pPr>
        <w:pStyle w:val="Normal"/>
        <w:autoSpaceDE w:val="false"/>
        <w:jc w:val="both"/>
        <w:rPr/>
      </w:pPr>
      <w:r>
        <w:rPr/>
        <w:t>Ad. 7. Barierki drogowe U-12a z poprzeczką  kolor: biała z czerwonymi pasami lub żół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0" w:name="_Hlk85531697"/>
      <w:bookmarkStart w:id="11" w:name="_Hlk92188689"/>
      <w:bookmarkEnd w:id="10"/>
      <w:bookmarkEnd w:id="11"/>
      <w:r>
        <w:rPr>
          <w:b/>
          <w:bCs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Dot.Kanalizacji deszczowej Czy zamawiający dopuszcza zastosowanie dla kanałów głównych kanalizacji deszczowej zastosowanie rur PP dwuściennych typu K2 Kan prod."Kaczmarek".” Wykonawca załączył Atest K2 Kan Kaczmarek_000026, który stanowi załącznik do niniejszych wyjaśnień wraz ze zmianą treści SWZ.</w:t>
      </w:r>
    </w:p>
    <w:p>
      <w:pPr>
        <w:pStyle w:val="Normal"/>
        <w:autoSpaceDE w:val="false"/>
        <w:jc w:val="both"/>
        <w:rPr/>
      </w:pPr>
      <w:r>
        <w:rPr/>
        <w:t>Ad. Roboty należy wykonać zgodnie z PW i SST – nie dopuszcza się zmian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rPr/>
      </w:pPr>
      <w:r>
        <w:rPr>
          <w:sz w:val="20"/>
          <w:szCs w:val="20"/>
        </w:rPr>
        <w:t>Starosta Włocławski</w:t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rPr/>
      </w:pPr>
      <w:r>
        <w:rPr/>
        <w:t>Atest K2 Kan Kaczmarek_000026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8:00Z</dcterms:created>
  <dc:creator>irek</dc:creator>
  <dc:description/>
  <cp:keywords/>
  <dc:language>en-US</dc:language>
  <cp:lastModifiedBy>Zamowienia Publiczne</cp:lastModifiedBy>
  <cp:lastPrinted>2022-02-17T14:25:00Z</cp:lastPrinted>
  <dcterms:modified xsi:type="dcterms:W3CDTF">2022-02-17T13:56:00Z</dcterms:modified>
  <cp:revision>19</cp:revision>
  <dc:subject/>
  <dc:title>Jarantowice 23</dc:title>
</cp:coreProperties>
</file>